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089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3.096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SORO, para atender as necessidades da rede municipal de saúde de Nova Friburgo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089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089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3.096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3.096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30T17:37:00Z</dcterms:modified>
  <cp:revision>21</cp:revision>
  <dc:subject/>
  <dc:title>Ilmo Sr</dc:title>
</cp:coreProperties>
</file>